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20268732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212753135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124280434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118250470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5177285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54730993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1095553601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1232100355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1140092134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189542218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17144435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356615682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